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проектировать парк, который мы задумали, мы просмотрели всю техническую литературу в городской библиотеке. Задача заключалась в том, чтобы парк выглядел уютным, недорогим, удачно вписывался в  микрорайон, и отвечал всем требованиям ландшафтной архитектуры. Центральная часть парка – стела, это может быть скульптура, монументальное сооружение, вечный огонь. Скульптура выглядела бы неплохо, но в каждом парке, посвященном Великой Отечественной войне есть много разных скульптур, скульптурных ансамблей, композиций – это дорого. Мы решили пойти по пути простого решения этой задачи, монумент должен быть простым и дешёвым, изготовляться он должен в нашем городе, а материал для него – бетон. Наш монумент высотой восемь метров представляет собой три плиты определённой формы, поставленные вертикально под углом 120 градусов относительно друг друга. А навершие – контур купола. Под куполом колокольчик, который при ветре своим звоном должен напоминать людям о минувшей войне. Для того чтобы ландшафт не был скучен и однообразен в северо-западной части парка есть искусственный холм, который обрывается скальным уступом, а под ним фонтан, который должен внести звуки «жизни» - влаги на территории паркового комплекса. Символом четырёх лет войны являются арки, которые попарно с двух сторон ведут на территорию комплекса. Лесопосадка должна защищать внутреннее пространство парка от ветра,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Территорию лучше обнести железной оградой. И тогда нелья будет назвать  наш микрорайон окраиной города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4:49:00Z</dcterms:created>
  <dc:creator>Владимир</dc:creator>
  <dc:description/>
  <cp:keywords/>
  <dc:language>en-US</dc:language>
  <cp:lastModifiedBy>Владимир</cp:lastModifiedBy>
  <cp:lastPrinted>2005-02-25T21:55:00Z</cp:lastPrinted>
  <dcterms:modified xsi:type="dcterms:W3CDTF">2005-02-25T13:02:00Z</dcterms:modified>
  <cp:revision>16</cp:revision>
  <dc:subject/>
  <dc:title/>
</cp:coreProperties>
</file>